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9627828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2742346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9291280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5220215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