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73206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6386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334077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269680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