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6887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06377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5346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09943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