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2543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98013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4799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