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eremy Elson; 7/12/93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RCLEMU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util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12 utilities and several shell scripts which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to help you run and maintain it.  This file docum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IZ</w:t>
        <w:tab/>
        <w:tab/>
        <w:t>Automatically generate a wizlist and an imm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BJS</w:t>
        <w:tab/>
        <w:tab/>
        <w:t>Delete the object files (i.e. crash-save, rent, cryo-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 of players who no 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MAIL</w:t>
        <w:tab/>
        <w:tab/>
        <w:t>Return an exit status of 0 or 1, depending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ipient specified has MUDmail wai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</w:t>
        <w:tab/>
        <w:t>Show the contents of one of mor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</w:t>
        <w:tab/>
        <w:t>Generate a list of all mail contained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</w:t>
        <w:tab/>
        <w:t>Change the password of a MUD character in a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</w:t>
        <w:tab/>
        <w:t>Create a new playerfile with deadweight charac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</w:t>
        <w:tab/>
        <w:t>Print mail contained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LAY</w:t>
        <w:tab/>
        <w:t>List players contained in a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Present a sign on a port (i.e. "MUD will be down to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>Split a large file into several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</w:t>
        <w:tab/>
        <w:t>Check the syntax of a set of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iz is not really meant to be run by a person; the MU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every time someone reaches immortality or is promo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 or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ompiled and in the circle/bin directory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zlist system to wor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 &lt;playerfile&gt; &lt;file1&gt; &lt;file2&gt; &lt;fi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 generates an index of all players in the playerfile,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isted on the command line to make sure that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player in the player index.  If the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objec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can be run manually, it is much easie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urgeobjs" script in the lib/plrobjs directory. 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un delobjs on every file in each of the 5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ave a list of the files deleted to a file call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 &lt;file1&gt; &lt;file2&gt; ... &lt;fi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 will simply list the contents of an object sav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many files as you like on the command line;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/plrobjs directory is a script called 'searchfor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see who in the game has certain item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e who had object #3001 rented, you would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lrobjs directory and type "searchfor 3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 &lt;mail-file&gt; &lt;recipien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 has no output -- it just returns a 0 or 1, depending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 waiting or not.  It's useful for putt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ogin (assuming you use c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 = 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{ hasmail ~/circle/lib/misc/plrmail $NAME }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You have mud-mail wa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and 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mail files are binary files -- they can't be read with 'c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', etc.  The MAILINDEX and READMAIL commands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re are a lot of serious privacy issues which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is.  For exactly that reason, I didn't even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months after I wrote the mail system.  I eventual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ote them because there is no way to save Mudma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within the MUD, but READMAIL allows you to do just th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il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ootnote, the MUDmail system was intentionally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able to save mail after having read it.  I have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of my (real) email, as do many other people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undreds of mud players to start saving all their MUD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loaded these utilities with excessive moral baggag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&lt;mailfile&gt; &lt;recipien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will show you a list of all letters currently in the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will show you all mail addressed to the recipien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&lt;playerfile&gt; &lt;character&gt; &lt;new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is used to change the password of a character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while the game is running, but "set passwd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robably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is useful for people who forget their passwords, etc.  SE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&lt;player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will read all the characters in the playerfile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 playerfile called 'players.new', with "deadweight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original playerfile will not be changed.  Characte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criteria will not be included in players.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gy characters (i.e., non-alphabetic name or invali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acters with a 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vel 0 characters (connected but never en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aracter is NOT cryo-rented, the following timeou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1 characters who have not played in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2-4 characters who have not played i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5-10 characters who have not played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11-30 characters who have not played 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31 characters who have not played 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aracter IS cryo-rented, the timout for levels 1-31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HARACTER WITH A NODELETE FLAG WILL NOT BE REMOV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racter meets one or more of the abo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will generate a report of all characters which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ers.new and the reason for thei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&lt;filename | '-'&gt;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used for putting a message on a port, i.e., "BazookaMU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repairs."  The second argument can either be the 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dash; if it is a dash, SIGN will prompt you for the sig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 is, of course, the port on which you'd like the sig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reads text files from standard input and writes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output.  Its intended usage it to take a large diku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lit it into several smaller, more managable fi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need to use it if you're porting a large worl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D to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LIT, insert a line containing only "=filename"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ile where you'd like SPLIT to start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When SPLIT reaches a line starting with '=',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subsequent lines to a file called 'filename'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or EOF is encountered.  #99999 is appended to the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'index' is created, containing a list of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(see running.doc for more information about inde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 &lt;z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 is a utility for checking that world fil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t should be run from the main lib/world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syntax_check 30', it will check the files wld/30.wld, obj/30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/30.mob, and zon/30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