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3298901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7535655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7737451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733724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